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 апреля 2012 года № 87       «О реализации на территории Курчанского сельского поселения Темрюкского района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истем наружного освещения Курча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емрюкского района на 2012 - 2014 годы» в 2012 году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8 июня 2012 года № 211 «О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, п о с т а н о в л я ю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урчанского сельского поселения Темрюкского района от 3 апреля 2012 года № 87 «О реализации на территории Курчанского сельского поселения Темрюкского района долгосрочной целевой программы «Развитие систем наружного освещения Курчанского сельского поселения Темрюкского района на 2012 - 2014 годы» в 2012 году» следующие изменени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«Пообъектный план мероприятий реализации  долгосрочной целевой программы «Развитие систем наружного освещения Курчанского сельского поселения Темрюкского района на 2012 - 2014 годы» в 2012 году на территории Курчанского сельского поселения Темрюкского района» изложить в новой редакции (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 xml:space="preserve">Глава </w:t>
      </w: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от ________________ № _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ОБЪЕКТ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реализации 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систем наружного освещения Курчанского сельского поселения Темрюкского района на 2012 - 2014 годы» в 2012 году на территор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851"/>
        <w:gridCol w:w="850"/>
        <w:gridCol w:w="2694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ации мероприятий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го освещения по ул. Красной ст. Курча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4,6 км, 120 светиль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9:00Z</dcterms:created>
  <dc:creator>Admin</dc:creator>
  <dc:description/>
  <cp:keywords/>
  <dc:language>en-US</dc:language>
  <cp:lastModifiedBy>1</cp:lastModifiedBy>
  <cp:lastPrinted>2012-07-13T15:51:00Z</cp:lastPrinted>
  <dcterms:modified xsi:type="dcterms:W3CDTF">2012-07-13T12:53:00Z</dcterms:modified>
  <cp:revision>44</cp:revision>
  <dc:subject/>
  <dc:title>                                                                                 </dc:title>
</cp:coreProperties>
</file>